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>Chapter 2 Alternative Assessment World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ne of the following webque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.rims.k12.ca.us/activity/new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projects.edtech.sandi.net/morse/imperialis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7:42:00Z</dcterms:created>
  <dc:creator>avanfossan</dc:creator>
  <dc:description/>
  <cp:keywords/>
  <dc:language>en-US</dc:language>
  <cp:lastModifiedBy>avanfossan</cp:lastModifiedBy>
  <dcterms:modified xsi:type="dcterms:W3CDTF">2006-08-25T17:45:00Z</dcterms:modified>
  <cp:revision>1</cp:revision>
  <dc:subject/>
  <dc:title>Chapter 2 Alternative Assessment World History</dc:title>
</cp:coreProperties>
</file>